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162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099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235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7308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918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892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971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234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776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410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391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047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8631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93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5190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794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66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