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38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52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840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6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809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904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803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211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39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705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619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69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567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549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05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