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731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229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116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974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979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168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578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5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709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3286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52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758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111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