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279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098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649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14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063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540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868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141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032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91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90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54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4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00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184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0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