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991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215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438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554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688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059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796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28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290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312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004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33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132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147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734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