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3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70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18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450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60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692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364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8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256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82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6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87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30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