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24970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23488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56798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098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55044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06310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07444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57267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14818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1807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36423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43749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39199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30325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79304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84481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74007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