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853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811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52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380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64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389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35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658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020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30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14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985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161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945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343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