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446403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037989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