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3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36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847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05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500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565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878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471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501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57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893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989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