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985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371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611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169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345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767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79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413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394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8562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099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033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463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942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279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105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549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