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1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133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36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08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71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05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40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93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15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46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571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10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8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03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