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845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346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964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605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810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587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159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522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250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079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127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796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916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