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11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74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20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94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52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02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66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68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39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2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9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1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72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31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46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36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76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