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923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652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186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586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270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421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071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981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590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603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286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613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1405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984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548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