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443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372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5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82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970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912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222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513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31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6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20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298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