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584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757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200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67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664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002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474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526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488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736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566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194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862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844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772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814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448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