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425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312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25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358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41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57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70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038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40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999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0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57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44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51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09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