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269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732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019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69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70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484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2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59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47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756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88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65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002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