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732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816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976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033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854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698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277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716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368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825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254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743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182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995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336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951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961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