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557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665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0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77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378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591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271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700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56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11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6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623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86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392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603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