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6716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32034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84442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98436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61912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92523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90320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2338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97763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42257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33318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52301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6531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