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725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281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45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972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04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1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541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72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7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3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95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65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58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93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554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