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9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75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92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80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1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11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022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64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63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99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75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24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09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95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