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585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219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288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478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415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68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474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584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993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5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817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51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529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