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39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363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95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46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204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97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068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65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25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74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80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0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61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76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45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9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62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