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12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91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900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521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682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054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260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116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0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01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32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071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21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801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