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777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1735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2175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0040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1060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5911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5358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2772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5196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6862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440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956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6836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