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535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576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91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8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65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853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5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134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557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3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3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70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719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8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102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18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538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