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187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445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269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71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486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37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479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766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341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393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12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06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437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238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822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