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337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01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539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289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319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447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80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38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85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562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51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26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52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