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292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905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219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925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705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195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866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877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9258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564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202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895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7103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716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5167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735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273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