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76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561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420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322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807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330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142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516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506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11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002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896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386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357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666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