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2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98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1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40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6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99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18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5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758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36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0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22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72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