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856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39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282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251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75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5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94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74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28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585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99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93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71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95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11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894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445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