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99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75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799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06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682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42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645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80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0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26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94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99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541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600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49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