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560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868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190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139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06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253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732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642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353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490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294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001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311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