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208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820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301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669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366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394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509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85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927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36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481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61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542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504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456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109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592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