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044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034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4949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523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601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800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5300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706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176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893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57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044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3772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8089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95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