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562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32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82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66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91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89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74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17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52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2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1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44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39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