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390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90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411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849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126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313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400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559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962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401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737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169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909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459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412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579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