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437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134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388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894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856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988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541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508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95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283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907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830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204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611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407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