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03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917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351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68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940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5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520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097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247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677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8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892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