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593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479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990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53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56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180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704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637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274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3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59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3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495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15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652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5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849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