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70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879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90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467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768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873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286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714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252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115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418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985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961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398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15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