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0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72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22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534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223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25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02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3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1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05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22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9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82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