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194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282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712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234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041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585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890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111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459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176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278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33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656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713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592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1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734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