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52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55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5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19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746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599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82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38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21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49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3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22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0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82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26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