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76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13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53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6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13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0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84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892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46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316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03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18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798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