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578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933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89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807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328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34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571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988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883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915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03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65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010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5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993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720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22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